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EDITEV TRGA V SODRAŽICI</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ODRAŽ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5. maj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odraž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Blaž Mila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Čamp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4</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inko.campa@sodraz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332 12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p>
            <w:pPr>
              <w:pStyle w:val="Normal"/>
              <w:rPr/>
            </w:pPr>
            <w:r>
              <w:rPr/>
            </w:r>
          </w:p>
          <w:p>
            <w:pPr>
              <w:pStyle w:val="Normal"/>
              <w:rPr/>
            </w:pPr>
            <w:r>
              <w:rPr/>
              <w:t>3.3.</w:t>
            </w:r>
          </w:p>
          <w:p>
            <w:pPr>
              <w:pStyle w:val="Normal"/>
              <w:rPr/>
            </w:pPr>
            <w:r>
              <w:rPr/>
              <w:t>3.3.3.</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Footnote"/>
              <w:rPr>
                <w:color w:val="000000"/>
                <w:sz w:val="24"/>
                <w:szCs w:val="24"/>
              </w:rPr>
            </w:pPr>
            <w:r>
              <w:rPr>
                <w:color w:val="000000"/>
                <w:sz w:val="24"/>
                <w:szCs w:val="24"/>
              </w:rPr>
              <w:t xml:space="preserve">Novogradnje in rekonstrukcije lokalnih cest ter omrežja kolesarskih in pešpot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cija projekta predstavlja osrednji del trga v Sodražici z delom Podgorske ulice do cerkve in nadomestne gradnje objekta Posojilne na trgu.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ditev zgoraj omenjenega projekta bo vplival na osrednji del občine Sodražica ter omogočil lažjo prometno komunikacijo med občinama Sodražica in Loški Potok.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Ureditve trga v Sodražici nastaja že od leta 2001, ko je bila izdelana Idejna zasnova bodoče ureditve trga v Sodražici. Trenutno stanje sedaj izkazuje, da osrednji del trga predstavlja neurejeno parkirišče z neurejenim in nevarnim dostopom na regionalno cesto Sodražica – Žlebič. Obstoječa komunalna infrastruktura je dotrajana in pomanjkljiva. Želja občine je tudi, da sedanja občinska stavba v doglednem času spremeni lokacijo, ki je dokaj skrita in naj bi svoje mesto dobila v osrednjem delu trga. Ureditev komunalne infrastrukture in ceste bo potekala po celotni dolžini Podgorske ulice do križišča z ulico Zavrti. Hkrati se ureja tudi objekt Posojilne, ki je v dokaj slabem stanju, zapuščen in črna točka križ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osrednjega dela trga in Podgorske ulice z nadomestno gradnjo objekta Posojilne.</w:t>
            </w:r>
          </w:p>
          <w:p>
            <w:pPr>
              <w:pStyle w:val="Normal"/>
              <w:rPr/>
            </w:pPr>
            <w:r>
              <w:rPr/>
              <w:t>Z izdelavo projekta bomo bistveno izboljšali trenutno prometno neurejeno stanje na osrednjem delu trga kot tudi sam vizualni izgled ter uredili komunalne infrastrukture na trgu v Sodražici in poudariti urejen videz in ločljivost od ostalih prometnih površin.</w:t>
            </w:r>
          </w:p>
          <w:p>
            <w:pPr>
              <w:pStyle w:val="Normal"/>
              <w:rPr/>
            </w:pPr>
            <w:r>
              <w:rPr/>
            </w:r>
          </w:p>
          <w:p>
            <w:pPr>
              <w:pStyle w:val="Normal"/>
              <w:rPr/>
            </w:pPr>
            <w:r>
              <w:rPr/>
              <w:t>Ureditev osrednjega trga v Sodražici bo vplival na to, da se bo čutil utrip trga kot osrednjega dela občine Sodražica z urejenim videzom. Nadomestna gradnja sedaj zapuščenega objekta v osrednjem delu bo odpravila sedaj črno točko ob regionalni cesti Sodražica – Loški potok in hkrati odprl možnost dodatnih poslovnih in družbenih prostorov. Poleg tega se bo za vse uporabnike trga, avtobusnih postaj in udeležence v prometu  povečala var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prednostno vsi občani občine Sodražica kot tudi drugi uporabniki javnih površin na trgu; turisti, prodajalci na stojnicah, izvajalci javnih prireditev ….</w:t>
            </w:r>
          </w:p>
          <w:p>
            <w:pPr>
              <w:pStyle w:val="Normal"/>
              <w:rPr/>
            </w:pPr>
            <w:r>
              <w:rPr/>
              <w:t>Rezultati projekta so namenjeni vsem zgoraj navedenim skupinam.</w:t>
            </w:r>
          </w:p>
          <w:p>
            <w:pPr>
              <w:pStyle w:val="Normal"/>
              <w:rPr/>
            </w:pPr>
            <w:r>
              <w:rPr/>
              <w:t xml:space="preserve">Po končanju projekta bo le ta pozitivno direktno vplival na ciljne skupine. Kot primer naj navedemo uporabo pitne vode, ki sedaj poteka po starem azbestnem cevovodu, ki se ga namerava zamenjani z novim uporabnikom prijaznem cevovodu.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omo prispevali k ureditvi mestnih središč - trgov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sežen cilj ureditev kompletne komunalne infrastrukture trga v Sodražici, ureditev enega od osrednjih objektov na trg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dnja in ureditev komunalno prometne infrastrukture bo pripomogla k kakovostnejši izrabi osrednjih površin na trgu in nove komunalne infrastrukture ter k izboljšanem videzu samega središča kraj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tr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avtobusnih postajališ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metne infrastrukture (v metrih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5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omunalne infrastrukture (menjava azbestnih cevi, izgradnja no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odovod 180 m</w:t>
            </w:r>
          </w:p>
          <w:p>
            <w:pPr>
              <w:pStyle w:val="Normal"/>
              <w:jc w:val="center"/>
              <w:rPr/>
            </w:pPr>
            <w:r>
              <w:rPr/>
              <w:t>Kanalizacija 18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0m</w:t>
            </w:r>
          </w:p>
          <w:p>
            <w:pPr>
              <w:pStyle w:val="Normal"/>
              <w:jc w:val="center"/>
              <w:rPr/>
            </w:pPr>
            <w:r>
              <w:rPr/>
              <w:t>36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domestna parkir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otrnost izvedbe projekta je ta, da se bo kvaliteta življenja na trgu izboljšala in na novo uredila vizualna podoba trga kot je nekoč že bila. Urejeno bo parkiranje osebnih avtomobilov, ločena bo površina trga od regionalne ceste, izboljšana bo požarna varnost ob zamenjavi obstoječega cevovoda vodovoda in postavitev novih nadzemnih hidrant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5.938,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i znesek predstavlja projektantsko oceno v fazi Idejne zasnove, ki se je sedaj izkazala kot nerealna saj naj bi predvideni znesek predstavljal le del celotnega zneska investicije. Investicija je zastavljena tako, da je posamezna faza tudi zaključena celota znotraj celotnega projekta in jih je možno izvajati fazno kar bo tudi potrebno.</w:t>
            </w:r>
          </w:p>
          <w:p>
            <w:pPr>
              <w:pStyle w:val="Normal"/>
              <w:rPr>
                <w:color w:val="FF0000"/>
              </w:rPr>
            </w:pPr>
            <w:r>
              <w:rPr/>
              <w:t>V letih 2007 – 2009 se izvedejo naslednja dela: Ureditev trga in nadomestna gradnja Posojil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8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editev trg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un. Infras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ojiln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3307205"/>
            <w:bookmarkStart w:id="1" w:name="__Fieldmark__0_389330720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93307205"/>
            <w:bookmarkStart w:id="3" w:name="__Fieldmark__1_389330720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893307205"/>
            <w:bookmarkStart w:id="7" w:name="__Fieldmark__2_389330720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893307205"/>
            <w:bookmarkStart w:id="9" w:name="__Fieldmark__3_389330720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93307205"/>
            <w:bookmarkStart w:id="11" w:name="__Fieldmark__4_389330720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893307205"/>
            <w:bookmarkStart w:id="13" w:name="__Fieldmark__5_3893307205"/>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893307205"/>
            <w:bookmarkStart w:id="15" w:name="__Fieldmark__6_389330720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893307205"/>
            <w:bookmarkStart w:id="17" w:name="__Fieldmark__7_389330720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893307205"/>
            <w:bookmarkStart w:id="19" w:name="__Fieldmark__8_389330720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893307205"/>
            <w:bookmarkStart w:id="21" w:name="__Fieldmark__9_3893307205"/>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893307205"/>
            <w:bookmarkStart w:id="23" w:name="__Fieldmark__10_389330720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893307205"/>
            <w:bookmarkStart w:id="25" w:name="__Fieldmark__11_389330720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893307205"/>
            <w:bookmarkStart w:id="27" w:name="__Fieldmark__12_389330720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893307205"/>
            <w:bookmarkStart w:id="29" w:name="__Fieldmark__13_3893307205"/>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893307205"/>
            <w:bookmarkStart w:id="31" w:name="__Fieldmark__14_389330720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893307205"/>
            <w:bookmarkStart w:id="33" w:name="__Fieldmark__15_389330720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93307205"/>
            <w:bookmarkStart w:id="35" w:name="__Fieldmark__16_389330720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893307205"/>
            <w:bookmarkStart w:id="37" w:name="__Fieldmark__17_3893307205"/>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893307205"/>
            <w:bookmarkStart w:id="39" w:name="__Fieldmark__18_389330720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893307205"/>
            <w:bookmarkStart w:id="41" w:name="__Fieldmark__19_389330720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893307205"/>
            <w:bookmarkStart w:id="43" w:name="__Fieldmark__20_389330720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893307205"/>
            <w:bookmarkStart w:id="45" w:name="__Fieldmark__21_389330720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893307205"/>
            <w:bookmarkStart w:id="47" w:name="__Fieldmark__22_389330720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893307205"/>
            <w:bookmarkStart w:id="49" w:name="__Fieldmark__23_389330720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893307205"/>
            <w:bookmarkStart w:id="51" w:name="__Fieldmark__24_389330720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893307205"/>
            <w:bookmarkStart w:id="53" w:name="__Fieldmark__25_389330720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893307205"/>
            <w:bookmarkStart w:id="55" w:name="__Fieldmark__26_389330720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893307205"/>
            <w:bookmarkStart w:id="57" w:name="__Fieldmark__27_389330720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893307205"/>
            <w:bookmarkStart w:id="59" w:name="__Fieldmark__28_3893307205"/>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893307205"/>
            <w:bookmarkStart w:id="61" w:name="__Fieldmark__29_389330720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893307205"/>
            <w:bookmarkStart w:id="63" w:name="__Fieldmark__30_389330720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arsko overjeni 20.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emljiškoknjižni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nadomestna gradnja objekta Posojilne bo omogočila nova delovna mesta v primeru odprtja poslovnih prostorov v pritlič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ovo stanje okolja v sklopu projekta bo pozitivno vplivalo na življenje na trgu in omogočena bo lažja komunikacija z okoliškimi kraji in sosednjimi občina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Največji poudarek je na izboljšanju stanja komunalne opremljenosti saj se v celoti zamenja azbestni vodovod, elektro in PTT inštalacije, kanalizacija in celotni zgornji ustroj ceste in pločni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celoti bo izvedena cevna inštalacija za telefonske vode in kabelsko televizijo katera je tudi lahko prenosnik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19:00Z</dcterms:modified>
  <cp:revision>5</cp:revision>
  <dc:subject/>
  <dc:title>Izvedbeni načrt regionalnega razvojnega programa 2007-2009</dc:title>
</cp:coreProperties>
</file>